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LOCAÇÃO DE IMÓVEIS – LICITAÇÃO DISPENSÁVEL </w:t>
      </w:r>
    </w:p>
    <w:tbl>
      <w:tblPr>
        <w:tblW w:w="1066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308"/>
      </w:tblGrid>
      <w:tr>
        <w:trPr>
          <w:trHeight w:val="300" w:hRule="atLeast"/>
        </w:trPr>
        <w:tc>
          <w:tcPr>
            <w:tcW w:w="35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ase Legal: </w:t>
            </w:r>
            <w:r>
              <w:rPr>
                <w:rFonts w:cs="Arial" w:ascii="Arial" w:hAnsi="Arial"/>
                <w:sz w:val="22"/>
                <w:szCs w:val="22"/>
              </w:rPr>
              <w:t>art. 11, inciso II, do Decreto nº 13.956/202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 xml:space="preserve">Lei Federal nº 8.245/91,  art. 24, X da Lei nº 8.666/93 e Decreto nº 13.269/2019.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bjeto da solicitação: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azo de entrega/execução: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: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 em curs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s subsequent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937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823"/>
        <w:gridCol w:w="2875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03"/>
        <w:gridCol w:w="673"/>
        <w:gridCol w:w="210"/>
        <w:gridCol w:w="357"/>
        <w:gridCol w:w="548"/>
        <w:gridCol w:w="839"/>
        <w:gridCol w:w="784"/>
        <w:gridCol w:w="492"/>
        <w:gridCol w:w="1107"/>
        <w:gridCol w:w="1074"/>
        <w:gridCol w:w="817"/>
        <w:gridCol w:w="151"/>
        <w:gridCol w:w="743"/>
        <w:gridCol w:w="1059"/>
        <w:gridCol w:w="41"/>
        <w:gridCol w:w="7425"/>
        <w:gridCol w:w="18"/>
      </w:tblGrid>
      <w:tr>
        <w:trPr>
          <w:tblHeader w:val="true"/>
          <w:trHeight w:val="284" w:hRule="atLeast"/>
        </w:trPr>
        <w:tc>
          <w:tcPr>
            <w:tcW w:w="7513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blHeader w:val="true"/>
          <w:trHeight w:val="253" w:hRule="atLeast"/>
        </w:trPr>
        <w:tc>
          <w:tcPr>
            <w:tcW w:w="7513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icitação do objeto pela área demandante do órgão ou entidade da Administração Pública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stificativa técnica para a contratação direta, nos termos do art. 26, caput, da Lei 8.666/93, pela área demandante do órgão ou entidade da Administração Pública, com indicação das necessidades de instalação e localização que condicionam a sua escolha, declarando que o imóvel, em razão de sua especificidade, atende o interesse da administração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e que não existe imóvel disponível no acervo municipal capaz de atender às necessidades da Administração, fornecida pela Coordenação de Administração do Patrimônio Imobiliário – CAPI da Secretaria Municipal de Fazenda – SMF, Decreto nº 14.104/2021 – Regimento Interno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 para a contratação direta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o de Referência ou Projeto Básico, datados e assinados pelo responsável da área demandante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roposta do locador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Documentos do locador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1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e pessoa física, apresentar cópia de documento de identidade com foto, CPF e comprovante de residência, ou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2</w:t>
            </w:r>
          </w:p>
        </w:tc>
        <w:tc>
          <w:tcPr>
            <w:tcW w:w="8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e pessoa jurídica, apresentar, de forma cumulativa: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a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dos do Sistema Integrado de Registro (SIRCAD)  do CEIS/CNEP (Cadastro Nacional de Empresas Inidôneas e Suspensas e Cadastro Nacional das Empresas Punidas), atendendo às determinações da Lei 12.846/2013, nos endereços eletrônicos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shd w:fill="FFFFFF" w:val="clear"/>
                </w:rPr>
                <w:t>http://www.portaltransparencia.gov.br/sancoes/ceis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/>
                  <w:iCs/>
                  <w:sz w:val="22"/>
                  <w:szCs w:val="22"/>
                  <w:shd w:fill="FFFFFF" w:val="clear"/>
                </w:rPr>
                <w:t>http://www.portaltransparencia.gov.br/sancoes/cnep</w:t>
              </w:r>
            </w:hyperlink>
            <w:r>
              <w:rPr>
                <w:i/>
                <w:sz w:val="22"/>
                <w:szCs w:val="22"/>
              </w:rPr>
              <w:t xml:space="preserve"> 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rtidão Negativa no registro do Cadastro Nacional de Condenações Cíveis por Ato de Improbidade Administrativa (CNIA) supervisionado pelo Conselho Nacional de Justiça (CNJ), através do endereço eletrônico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www.cnj.jus.br/improbidade_adm/consultar_requerido.php</w:t>
              </w:r>
            </w:hyperlink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esde que previsto no edital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ção básica referente à habilitação da contratada, nos termos dos arts. 27, I, II e IV, 28, 29 a 30, I da Lei 8.666/93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ta com a descrição do imóvel e comprovação do seu domínio/ poderes de administração sobre o imóvel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rtidão de Ônus Reais atualizada comprovando não haver nenhum gravame sobre o imóvel a ser locado pelo Município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idão negativa ou de regularidade do IPTU comprovando a inexistência de débitos com o Município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nuta do Termo de Contrato, de acordo com o Decreto nº 11.466/2013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são na minut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o contrato de que, comprovada a prática de ato lesivo à Administração Pública nos termos do art. 5 da Lei 12.846/13, o instrumento poderá ser rescindido sem prejuízo da aplicação de multa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eclaração de Conformidade, de acordo com o Decreto nº 11.466/2013, incluindo cláusula referente ao item 12 desse TRM (rescisão sem multa em caso de ato lesivo à Administração Pública)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rovação da minuta do contrato pelo setor jurídico do órgão ou entidade da Administração Pública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do de vistoria realizado pelo locatário, descrevendo as condições e dependências do imóvel, especificando a situação hidráulica, elétrica, pintura e estado geral, contendo o de acordo do locador, conforme Lei do Inquilinato nº 8.245/1991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évia avaliação da SMU, firmada por engenheiro regularmente inscrito no CREA, indicando o preço médio praticado pelo mercado imobiliário do local de situação do imóvel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o preço, conforme art. 26 da Lei 8.666/93, demonstrando a razoabilidade do valor da locação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equisitos para atendimento a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, nos casos de: (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criaç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expans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ou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aperfeiçoament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de ação governamental que acarrete aumento da despesa </w:t>
            </w: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  <w:t xml:space="preserve">(incisos I e II), inclusive </w:t>
            </w:r>
            <w:r>
              <w:rPr>
                <w:rFonts w:cs="Arial" w:ascii="Arial" w:hAnsi="Arial"/>
                <w:sz w:val="22"/>
                <w:szCs w:val="22"/>
              </w:rPr>
              <w:t>obras e investimentos.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stimativa do impacto orçamentário-financeiro feito pela unidade requerente no exercício em que deva entrar em vigor e nos dois subsequentes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inciso I;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adequação orçamentária e financeira com a lei orçamentária anual (LOA) e compatibilidade com o plano plurianual (PPA) e com a lei de diretrizes orçamentárias (LD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iso II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.1</w:t>
            </w:r>
          </w:p>
        </w:tc>
        <w:tc>
          <w:tcPr>
            <w:tcW w:w="58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despesa prevista no PPA, informar em qual programa está inserida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3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ação de e-mail com informe de recebimento em planilha padrão do impacto orçamentário que trata o item 12.1 pela Subsecretaria de Orçamento da SEPLAG, conforme estabelecido no Decreto de abertura do exercício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8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eções da aplicação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.</w:t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1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o ordenador de despesas de que se trata de despesa anteriormente contratada, referente a serviços contínuos e permanentes, destinadas à</w:t>
            </w:r>
            <w:r>
              <w:rPr>
                <w:rFonts w:cs="Segoe UI" w:ascii="Segoe UI" w:hAnsi="Segoe UI"/>
                <w:i/>
                <w:iCs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nutenção e funcionamento da Administração (no caso de continuidade a tais serviços, juntar aos autos, histórico de liquidação da despesa, cópia do Contrato ou do último Termo Aditivo em vigor, demonstrando que não haverá aumento de liquidação da despesa superior à correção monetária)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21212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 xml:space="preserve">Previsão de reserva orçamentária que assegure o pagamento das obrigações decorrentes da execução contratual </w:t>
            </w:r>
            <w:r>
              <w:rPr>
                <w:rFonts w:cs="Arial" w:ascii="Arial" w:hAnsi="Arial"/>
                <w:b/>
                <w:bCs/>
                <w:color w:val="212121"/>
                <w:sz w:val="22"/>
                <w:szCs w:val="22"/>
                <w:shd w:fill="FFFFFF" w:val="clear"/>
              </w:rPr>
              <w:t>no exercício financeiro em curso</w:t>
            </w: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, nos termos do art.7º, §2º, III e art.14, </w:t>
            </w:r>
            <w:r>
              <w:rPr>
                <w:rFonts w:cs="Arial" w:ascii="Arial" w:hAnsi="Arial"/>
                <w:i/>
                <w:iCs/>
                <w:color w:val="212121"/>
                <w:sz w:val="22"/>
                <w:szCs w:val="22"/>
                <w:shd w:fill="FFFFFF" w:val="clear"/>
              </w:rPr>
              <w:t xml:space="preserve">caput, </w:t>
            </w:r>
            <w:r>
              <w:rPr>
                <w:rFonts w:cs="Arial" w:ascii="Arial" w:hAnsi="Arial"/>
                <w:iCs/>
                <w:color w:val="212121"/>
                <w:sz w:val="22"/>
                <w:szCs w:val="22"/>
                <w:shd w:fill="FFFFFF" w:val="clear"/>
              </w:rPr>
              <w:t xml:space="preserve">Lei Federal nº 8.666/93, </w:t>
            </w:r>
            <w:r>
              <w:rPr>
                <w:rFonts w:cs="Arial" w:ascii="Arial" w:hAnsi="Arial"/>
                <w:b/>
                <w:bCs/>
                <w:iCs/>
                <w:color w:val="212121"/>
                <w:sz w:val="22"/>
                <w:szCs w:val="22"/>
                <w:shd w:fill="FFFFFF" w:val="clear"/>
              </w:rPr>
              <w:t>com indicação do PT, ND e FR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20.1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respondente ao exercício em curso</w:t>
            </w:r>
            <w:r>
              <w:rPr>
                <w:rFonts w:cs="Arial" w:ascii="Arial" w:hAnsi="Arial"/>
                <w:sz w:val="22"/>
                <w:szCs w:val="22"/>
              </w:rPr>
              <w:t xml:space="preserve">, segundo o art.  11, do Decreto Municipal nº 13.956/202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20.1.1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20.1.2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20.2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dido de Suplementação Orçamentária, requerida junto à SEPLAG/Subsecretaria de Orçamento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ndo o valor correspondente ao presente exercício</w:t>
            </w:r>
            <w:r>
              <w:rPr>
                <w:rFonts w:cs="Arial" w:ascii="Arial" w:hAnsi="Arial"/>
                <w:sz w:val="22"/>
                <w:szCs w:val="22"/>
              </w:rPr>
              <w:t>, de acordo com o art. 11, §§ 1º e 2º, do Decreto nº 13.956/2021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comunicado da autoridade competente à autoridade superior, para ratificação e publicação na imprensa oficial, nos termos do art. 26 da Lei nº 8.666/93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</w:t>
            </w:r>
          </w:p>
        </w:tc>
        <w:tc>
          <w:tcPr>
            <w:tcW w:w="7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Ratifico da autoridade superior, para publicação na imprensa oficial, nos termos do art. 26 da Lei nº 8.666/93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35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8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. OBSERVAÇÕ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gridSpan w:val="1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4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Encaminhamento do presente processo: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À </w:t>
      </w: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Controladoria Geral do Município de Niterói – CGM, com a finalidade de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realizar a avaliação prévia das despesas, em caráter de consultoria, para a identificação dos principais riscos de conformidade, de economicidade, quanto a potenciais fornecedores, decorrentes do controle Social e de recomendações de órgãos de controle externo, com o intuito de prevenir riscos </w:t>
      </w:r>
      <w:r>
        <w:rPr>
          <w:rFonts w:eastAsia="Arial" w:cs="Arial" w:ascii="Arial" w:hAnsi="Arial"/>
          <w:bCs/>
          <w:sz w:val="22"/>
          <w:szCs w:val="22"/>
          <w:lang w:eastAsia="zh-CN"/>
        </w:rPr>
        <w:t xml:space="preserve">referentes à </w:t>
      </w:r>
      <w:r>
        <w:rPr>
          <w:rFonts w:eastAsia="Arial" w:cs="Arial" w:ascii="Arial" w:hAnsi="Arial"/>
          <w:b/>
          <w:sz w:val="22"/>
          <w:szCs w:val="22"/>
          <w:lang w:eastAsia="zh-CN"/>
        </w:rPr>
        <w:t>Licitação Dispensável</w:t>
      </w:r>
      <w:r>
        <w:rPr>
          <w:rFonts w:eastAsia="Arial" w:cs="Arial" w:ascii="Arial" w:hAnsi="Arial"/>
          <w:sz w:val="22"/>
          <w:szCs w:val="22"/>
          <w:lang w:eastAsia="zh-CN"/>
        </w:rPr>
        <w:t>, com valor igual ou superior a R$100.000,00 (cem mil reais) anuais,</w:t>
      </w:r>
      <w:r>
        <w:rPr>
          <w:rFonts w:eastAsia="Arial" w:cs="Arial" w:ascii="Arial" w:hAnsi="Arial"/>
          <w:sz w:val="22"/>
          <w:szCs w:val="22"/>
        </w:rPr>
        <w:t xml:space="preserve"> nos termos do art. 6º do Decreto nº 13.956/2021, que alterou o Decreto </w:t>
      </w:r>
      <w:r>
        <w:rPr>
          <w:rFonts w:cs="Arial" w:ascii="Arial" w:hAnsi="Arial"/>
          <w:bCs/>
          <w:sz w:val="22"/>
          <w:szCs w:val="22"/>
          <w:lang w:val="en-US" w:eastAsia="en-US"/>
        </w:rPr>
        <w:t>nº 11.573/201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0</wp:posOffset>
                </wp:positionH>
                <wp:positionV relativeFrom="paragraph">
                  <wp:posOffset>-12065</wp:posOffset>
                </wp:positionV>
                <wp:extent cx="307340" cy="36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pt;height:28.75pt;mso-wrap-distance-left:9.05pt;mso-wrap-distance-right:9.05pt;mso-wrap-distance-top:0pt;mso-wrap-distance-bottom:0pt;margin-top:-0.9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ind w:left="1276" w:hanging="0"/>
        <w:jc w:val="both"/>
        <w:rPr>
          <w:rFonts w:ascii="Arial" w:hAnsi="Arial" w:eastAsia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hd w:fill="FFFFFF" w:val="clear"/>
        <w:suppressAutoHyphens w:val="true"/>
        <w:spacing w:lineRule="atLeast" w:line="330"/>
        <w:ind w:left="1276" w:hanging="0"/>
        <w:jc w:val="both"/>
        <w:rPr>
          <w:sz w:val="24"/>
          <w:szCs w:val="24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À/Ao _______________________________, com a devida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instrução </w:t>
      </w:r>
      <w:r>
        <w:rPr>
          <w:rFonts w:cs="Arial" w:ascii="Arial" w:hAnsi="Arial"/>
          <w:color w:val="212121"/>
          <w:sz w:val="22"/>
          <w:szCs w:val="22"/>
          <w:lang w:eastAsia="zh-CN"/>
        </w:rPr>
        <w:t xml:space="preserve">processual,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nos termos </w:t>
      </w:r>
      <w:r>
        <w:rPr>
          <w:rFonts w:eastAsia="Arial" w:cs="Arial" w:ascii="Arial" w:hAnsi="Arial"/>
          <w:sz w:val="22"/>
          <w:szCs w:val="22"/>
          <w:lang w:eastAsia="zh-CN"/>
        </w:rPr>
        <w:t xml:space="preserve">do art. 1º do Decreto Municipal </w:t>
      </w:r>
      <w:r>
        <w:rPr>
          <w:rFonts w:cs="Arial" w:ascii="Arial" w:hAnsi="Arial"/>
          <w:bCs/>
          <w:sz w:val="22"/>
          <w:szCs w:val="22"/>
          <w:lang w:val="en-US" w:eastAsia="en-US"/>
        </w:rPr>
        <w:t>nº 13.269/201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9890</wp:posOffset>
                </wp:positionH>
                <wp:positionV relativeFrom="paragraph">
                  <wp:posOffset>25400</wp:posOffset>
                </wp:positionV>
                <wp:extent cx="30734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pt;height:29.5pt;mso-wrap-distance-left:9.05pt;mso-wrap-distance-right:9.05pt;mso-wrap-distance-top:0pt;mso-wrap-distance-bottom:0pt;margin-top:2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34" w:hanging="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439" w:type="dxa"/>
        <w:jc w:val="left"/>
        <w:tblInd w:w="5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7"/>
        <w:gridCol w:w="4042"/>
      </w:tblGrid>
      <w:tr>
        <w:trPr>
          <w:trHeight w:val="307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567" w:right="1558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2"/>
        <w:szCs w:val="22"/>
      </w:rPr>
    </w:pPr>
    <w:r>
      <w:rPr>
        <w:sz w:val="22"/>
        <w:szCs w:val="22"/>
      </w:rPr>
      <w:t>Versão 08 - Atualizada em 04.03.2022</w:t>
    </w:r>
  </w:p>
  <w:p>
    <w:pPr>
      <w:pStyle w:val="Footer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bookmarkStart w:id="0" w:name="_Hlk1564803"/>
    <w:r>
      <w:rPr>
        <w:sz w:val="10"/>
        <w:lang w:val="en-US" w:eastAsia="en-US"/>
      </w:rPr>
      <w:t xml:space="preserve">                  </w:t>
    </w:r>
    <w:r>
      <w:rPr>
        <w:lang w:val="en-US" w:eastAsia="en-US"/>
      </w:rPr>
      <w:drawing>
        <wp:inline distT="0" distB="0" distL="0" distR="0">
          <wp:extent cx="4046855" cy="83820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046855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</w:t>
    </w:r>
    <w:bookmarkEnd w:id="0"/>
    <w:r>
      <w:rPr>
        <w:sz w:val="10"/>
        <w:lang w:val="en-US" w:eastAsia="en-US"/>
      </w:rPr>
      <w:t xml:space="preserve">    </w:t>
    </w:r>
    <w:r>
      <w:rPr>
        <w:lang w:val="en-US" w:eastAsia="en-US"/>
      </w:rPr>
      <w:t xml:space="preserve">     </w:t>
    </w:r>
  </w:p>
  <w:p>
    <w:pPr>
      <w:pStyle w:val="Normal"/>
      <w:jc w:val="center"/>
      <w:rPr>
        <w:rFonts w:cs="Aharoni"/>
        <w:sz w:val="20"/>
      </w:rPr>
    </w:pPr>
    <w:r>
      <w:rPr>
        <w:rFonts w:cs="Aharoni"/>
        <w:sz w:val="20"/>
      </w:rPr>
      <w:t xml:space="preserve">                                     </w:t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St36z0">
    <w:name w:val="WW8NumSt36z0"/>
    <w:qFormat/>
    <w:rPr>
      <w:b/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transparencia.gov.br/sancoes/ceis" TargetMode="External"/><Relationship Id="rId3" Type="http://schemas.openxmlformats.org/officeDocument/2006/relationships/hyperlink" Target="http://www.portaltransparencia.gov.br/sancoes/cnep" TargetMode="External"/><Relationship Id="rId4" Type="http://schemas.openxmlformats.org/officeDocument/2006/relationships/hyperlink" Target="https://www.cnj.jus.br/improbidade_adm/consultar_requerido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8:53:00Z</dcterms:created>
  <dc:creator>Administrator</dc:creator>
  <dc:description/>
  <cp:keywords/>
  <dc:language>en-US</dc:language>
  <cp:lastModifiedBy>Gabriel Monteiro Clem</cp:lastModifiedBy>
  <cp:lastPrinted>2019-07-01T12:25:00Z</cp:lastPrinted>
  <dcterms:modified xsi:type="dcterms:W3CDTF">2022-04-05T14:54:00Z</dcterms:modified>
  <cp:revision>8</cp:revision>
  <dc:subject/>
  <dc:title>Sr</dc:title>
</cp:coreProperties>
</file>